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58" w:right="1758" w:gutter="0" w:header="851" w:top="2552" w:footer="992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9595</wp:posOffset>
              </wp:positionH>
              <wp:positionV relativeFrom="paragraph">
                <wp:posOffset>-5671820</wp:posOffset>
              </wp:positionV>
              <wp:extent cx="9575165" cy="53733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575280" cy="5373360"/>
                        <a:chOff x="0" y="0"/>
                        <a:chExt cx="9575280" cy="5373360"/>
                      </a:xfrm>
                    </wpg:grpSpPr>
                    <wpg:grpSp>
                      <wpg:cNvGrpSpPr/>
                      <wpg:grpSpPr>
                        <a:xfrm>
                          <a:off x="66600" y="4838040"/>
                          <a:ext cx="499680" cy="470520"/>
                        </a:xfrm>
                      </wpg:grpSpPr>
                      <wps:wsp>
                        <wps:cNvSpPr/>
                        <wps:spPr>
                          <a:xfrm>
                            <a:off x="368280" y="324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09800"/>
                            <a:ext cx="4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09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027720" y="4838040"/>
                          <a:ext cx="469800" cy="493560"/>
                        </a:xfrm>
                      </wpg:grpSpPr>
                      <wps:wsp>
                        <wps:cNvSpPr/>
                        <wps:spPr>
                          <a:xfrm>
                            <a:off x="2520" y="12708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40" y="0"/>
                            <a:ext cx="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40" y="18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80"/>
                            <a:ext cx="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027720" y="48240"/>
                          <a:ext cx="498960" cy="470520"/>
                        </a:xfrm>
                      </wpg:grpSpPr>
                      <wps:wsp>
                        <wps:cNvSpPr/>
                        <wps:spPr>
                          <a:xfrm flipV="1">
                            <a:off x="131400" y="504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4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470520"/>
                            <a:ext cx="36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5400" y="30960"/>
                          <a:ext cx="469800" cy="493560"/>
                        </a:xfrm>
                      </wpg:grpSpPr>
                      <wps:wsp>
                        <wps:cNvSpPr/>
                        <wps:spPr>
                          <a:xfrm flipH="1">
                            <a:off x="5040" y="36576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0"/>
                            <a:ext cx="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10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800" y="1440"/>
                            <a:ext cx="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236320"/>
                          <a:ext cx="409680" cy="893520"/>
                        </a:xfrm>
                      </wpg:grpSpPr>
                      <wps:wsp>
                        <wps:cNvSpPr/>
                        <wps:spPr>
                          <a:xfrm>
                            <a:off x="321840" y="0"/>
                            <a:ext cx="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892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165600" y="2238480"/>
                          <a:ext cx="409680" cy="893520"/>
                        </a:xfrm>
                      </wpg:grpSpPr>
                      <wps:wsp>
                        <wps:cNvSpPr/>
                        <wps:spPr>
                          <a:xfrm flipV="1">
                            <a:off x="88200" y="0"/>
                            <a:ext cx="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424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47360" y="4963680"/>
                          <a:ext cx="893520" cy="409680"/>
                        </a:xfrm>
                      </wpg:grpSpPr>
                      <wps:wsp>
                        <wps:cNvSpPr/>
                        <wps:spPr>
                          <a:xfrm>
                            <a:off x="0" y="88560"/>
                            <a:ext cx="8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49160" y="0"/>
                          <a:ext cx="893520" cy="409680"/>
                        </a:xfrm>
                      </wpg:grpSpPr>
                      <wps:wsp>
                        <wps:cNvSpPr/>
                        <wps:spPr>
                          <a:xfrm flipH="1">
                            <a:off x="0" y="321480"/>
                            <a:ext cx="8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4.85pt;margin-top:-446.6pt;width:753.9pt;height:423.05pt" coordorigin="-897,-8932" coordsize="15078,8461">
              <v:group id="shape_0" style="position:absolute;left:-792;top:-1313;width:786;height:740">
                <v:line id="shape_0" from="-212,-1308" to="-212,-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82,-1140" to="-6,-11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5,-1140" to="-5,-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92,-1313" to="-218,-13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13320;top:-1313;width:739;height:776">
                <v:line id="shape_0" from="13324,-1113" to="14051,-1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92,-1313" to="13492,-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92,-1310" to="14059,-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0,-1113" to="13320,-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13320;top:-8856;width:785;height:740">
                <v:line id="shape_0" from="13527,-8848" to="13527,-81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20,-8288" to="14096,-8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0,-8856" to="13320,-82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531,-8115" to="14105,-8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-747;top:-8883;width:738;height:776">
                <v:line id="shape_0" from="-739,-8307" to="-12,-83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80,-8883" to="-180,-81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47,-8110" to="-180,-81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7,-8881" to="-7,-8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-897;top:-5410;width:644;height:1406">
                <v:line id="shape_0" from="-390,-5410" to="-390,-4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97,-4703" to="-253,-47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13537;top:-5407;width:644;height:1406">
                <v:line id="shape_0" from="13676,-5407" to="13676,-40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537,-4707" to="14181,-4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5949;top:-1115;width:1406;height:644">
                <v:line id="shape_0" from="5949,-976" to="7355,-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6,-1115" to="6656,-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5952;top:-8932;width:1406;height:644">
                <v:line id="shape_0" from="5952,-8426" to="7358,-8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52,-8932" to="6652,-82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27405</wp:posOffset>
              </wp:positionH>
              <wp:positionV relativeFrom="paragraph">
                <wp:posOffset>-5163820</wp:posOffset>
              </wp:positionV>
              <wp:extent cx="9288780" cy="5429250"/>
              <wp:effectExtent l="33020" t="0" r="8255" b="698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288720" cy="5429160"/>
                        <a:chOff x="0" y="0"/>
                        <a:chExt cx="9288720" cy="5429160"/>
                      </a:xfrm>
                    </wpg:grpSpPr>
                    <wps:wsp>
                      <wps:cNvSpPr/>
                      <wps:spPr>
                        <a:xfrm>
                          <a:off x="827280" y="5048280"/>
                          <a:ext cx="0" cy="37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88720" y="5053320"/>
                          <a:ext cx="0" cy="37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720" y="5216400"/>
                          <a:ext cx="841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2600" y="8280"/>
                          <a:ext cx="28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2600" y="4324320"/>
                          <a:ext cx="28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62440" y="5111640"/>
                          <a:ext cx="58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Century" w:hAnsi="Century" w:eastAsia="ＭＳ Ｐゴシック" w:cs="Arial"/>
                                <w:color w:val="FF0000"/>
                                <w:lang w:val="en-US" w:eastAsia="ja-JP" w:bidi="ar-SA"/>
                              </w:rPr>
                              <w:t>235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60560" y="0"/>
                          <a:ext cx="0" cy="43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808640"/>
                          <a:ext cx="320760" cy="7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entury" w:hAnsi="Century" w:eastAsia="ＭＳ ゴシック;MS Gothic" w:cs="ＭＳ Ｐゴシック"/>
                                <w:color w:val="FF0000"/>
                                <w:lang w:val="ja-JP" w:eastAsia="ja-JP" w:bidi="ar-SA"/>
                              </w:rPr>
                              <w:t>１２０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ゴシック;MS Gothic" w:cs="Arial"/>
                                <w:color w:val="FF0000"/>
                                <w:lang w:eastAsia="ja-JP" w:bidi="ar-SA" w:val="en-US"/>
                              </w:rPr>
                              <w:t>ｍｍ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15pt;margin-top:-406.6pt;width:731.35pt;height:427.45pt" coordorigin="-1303,-8132" coordsize="14627,8549">
              <v:line id="shape_0" from="0,-182" to="0,4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  <v:line id="shape_0" from="13325,-174" to="13325,41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  <v:line id="shape_0" from="59,83" to="13311,83" stroked="t" o:allowincell="f" style="position:absolute">
                <v:stroke color="black" weight="1260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  <v:line id="shape_0" from="-1283,-8119" to="-836,-8119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  <v:line id="shape_0" from="-1283,-1322" to="-836,-132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  <v:shape id="shape_0" fillcolor="white" stroked="f" o:allowincell="f" style="position:absolute;left:6197;top:-82;width:919;height:35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Century" w:hAnsi="Century" w:eastAsia="ＭＳ Ｐゴシック" w:cs="Arial"/>
                          <w:color w:val="FF0000"/>
                          <w:lang w:val="en-US" w:eastAsia="ja-JP" w:bidi="ar-SA"/>
                        </w:rPr>
                        <w:t>235m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-1050,-8132" to="-1050,-1330" stroked="t" o:allowincell="f" style="position:absolute">
                <v:stroke color="black" weight="1908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  <v:shape id="shape_0" fillcolor="white" stroked="f" o:allowincell="f" style="position:absolute;left:-1303;top:-5284;width:504;height:114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entury" w:hAnsi="Century" w:eastAsia="ＭＳ ゴシック;MS Gothic" w:cs="ＭＳ Ｐゴシック"/>
                          <w:color w:val="FF0000"/>
                          <w:lang w:val="ja-JP" w:eastAsia="ja-JP" w:bidi="ar-SA"/>
                        </w:rPr>
                        <w:t>１２０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ゴシック;MS Gothic" w:cs="Arial"/>
                          <w:color w:val="FF0000"/>
                          <w:lang w:eastAsia="ja-JP" w:bidi="ar-SA" w:val="en-US"/>
                        </w:rPr>
                        <w:t>ｍｍ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089775</wp:posOffset>
              </wp:positionH>
              <wp:positionV relativeFrom="paragraph">
                <wp:posOffset>-5551170</wp:posOffset>
              </wp:positionV>
              <wp:extent cx="1600200" cy="2286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bCs/>
                              <w:color w:val="3366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bCs/>
                              <w:color w:val="3366FF"/>
                              <w:sz w:val="28"/>
                              <w:szCs w:val="28"/>
                            </w:rPr>
                            <w:t>長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bCs/>
                              <w:color w:val="3366FF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bCs/>
                              <w:color w:val="3366FF"/>
                              <w:sz w:val="28"/>
                              <w:szCs w:val="28"/>
                            </w:rPr>
                            <w:t>封筒窓付き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18pt;mso-wrap-distance-left:9.05pt;mso-wrap-distance-right:9.05pt;mso-wrap-distance-top:0pt;mso-wrap-distance-bottom:0pt;margin-top:-437.1pt;mso-position-vertical-relative:text;margin-left:558.25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bCs/>
                        <w:color w:val="3366FF"/>
                        <w:sz w:val="28"/>
                        <w:szCs w:val="28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bCs/>
                        <w:color w:val="3366FF"/>
                        <w:sz w:val="28"/>
                        <w:szCs w:val="28"/>
                      </w:rPr>
                      <w:t>長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bCs/>
                        <w:color w:val="3366FF"/>
                        <w:sz w:val="28"/>
                        <w:szCs w:val="28"/>
                      </w:rPr>
                      <w:t>3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bCs/>
                        <w:color w:val="3366FF"/>
                        <w:sz w:val="28"/>
                        <w:szCs w:val="28"/>
                      </w:rPr>
                      <w:t>封筒窓付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</wp:posOffset>
              </wp:positionH>
              <wp:positionV relativeFrom="paragraph">
                <wp:posOffset>1078230</wp:posOffset>
              </wp:positionV>
              <wp:extent cx="9297670" cy="4319905"/>
              <wp:effectExtent l="5080" t="5080" r="5715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297720" cy="4320000"/>
                        <a:chOff x="0" y="0"/>
                        <a:chExt cx="9297720" cy="43200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8459640" cy="432000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 rot="5400000">
                          <a:off x="6730560" y="1742400"/>
                          <a:ext cx="4302000" cy="831960"/>
                        </a:xfrm>
                        <a:custGeom>
                          <a:avLst/>
                          <a:gdLst>
                            <a:gd name="textAreaLeft" fmla="*/ 298800 w 2439000"/>
                            <a:gd name="textAreaRight" fmla="*/ 2140200 w 2439000"/>
                            <a:gd name="textAreaTop" fmla="*/ 57600 h 471600"/>
                            <a:gd name="textAreaBottom" fmla="*/ 414000 h 47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982" y="21600"/>
                              </a:lnTo>
                              <a:lnTo>
                                <a:pt x="1618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113760"/>
                          <a:ext cx="7999200" cy="409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120" y="2375640"/>
                          <a:ext cx="7415640" cy="1584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840" y="102240"/>
                          <a:ext cx="4248000" cy="241164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0360" y="359280"/>
                          <a:ext cx="3873600" cy="111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450360"/>
                          <a:ext cx="3239640" cy="163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bbe0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9pt;margin-top:84.9pt;width:868.7pt;height:340.15pt" coordorigin="-18,1698" coordsize="17374,680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8;top:1698;width:13321;height:680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imagedata r:id="rId4" o:detectmouseclick="t"/>
                <v:stroke color="black" weight="9360" joinstyle="miter" endcap="flat"/>
                <w10:wrap type="none"/>
              </v:shape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10582;top:4442;width:6774;height:1309;flip:y;mso-wrap-style:none;v-text-anchor:middle;rotation:270" type="_x0000_t8">
                <v:imagedata r:id="rId5" o:detectmouseclick="t"/>
                <v:stroke color="black" weight="9360" joinstyle="miter" endcap="flat"/>
                <w10:wrap type="none"/>
              </v:shape>
              <v:rect id="shape_0" fillcolor="white" stroked="t" o:allowincell="f" style="position:absolute;left:542;top:1877;width:12596;height:6454;mso-wrap-style:none;v-text-anchor:middle">
                <v:fill o:detectmouseclick="t" type="solid" color2="black"/>
                <v:stroke color="black" weight="3240" dashstyle="dash" joinstyle="miter" endcap="flat"/>
                <w10:wrap type="none"/>
              </v:rect>
              <v:rect id="shape_0" stroked="t" o:allowincell="f" style="position:absolute;left:1069;top:5439;width:11677;height:2494;mso-wrap-style:none;v-text-anchor:middle">
                <v:fill o:detectmouseclick="t" on="false"/>
                <v:stroke color="black" weight="3240" dashstyle="dashdot" joinstyle="miter" endcap="flat"/>
                <w10:wrap type="none"/>
              </v:rect>
              <v:rect id="shape_0" stroked="t" o:allowincell="f" style="position:absolute;left:517;top:1859;width:6689;height:3797;mso-wrap-style:none;v-text-anchor:middle">
                <v:imagedata r:id="rId6" o:detectmouseclick="t"/>
                <v:stroke color="black" weight="3240" dashstyle="dash" joinstyle="miter" endcap="flat"/>
                <w10:wrap type="none"/>
              </v:rect>
              <v:rect id="shape_0" stroked="t" o:allowincell="f" style="position:absolute;left:6644;top:2264;width:6099;height:1754;mso-wrap-style:none;v-text-anchor:middle">
                <v:fill o:detectmouseclick="t" on="false"/>
                <v:stroke color="black" weight="3240" dashstyle="dashdot" joinstyle="miter" endcap="flat"/>
                <w10:wrap type="none"/>
              </v:rect>
              <v:roundrect id="shape_0" stroked="t" o:allowincell="f" style="position:absolute;left:791;top:2407;width:5101;height:2579;mso-wrap-style:none;v-text-anchor:middle">
                <v:fill o:detectmouseclick="t" on="false"/>
                <v:stroke color="#bbe0e3" weight="12600" joinstyle="miter" endcap="flat"/>
                <w10:wrap type="none"/>
              </v:round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87145</wp:posOffset>
              </wp:positionH>
              <wp:positionV relativeFrom="paragraph">
                <wp:posOffset>-93980</wp:posOffset>
              </wp:positionV>
              <wp:extent cx="5940425" cy="641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641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ゴシック;MS Gothic" w:hAnsi="ＭＳ ゴシック;MS Gothic" w:eastAsia="ＭＳ ゴシック;MS Gothic" w:cs="ＭＳ Ｐゴシック"/>
                              <w:b/>
                              <w:b/>
                              <w:bCs/>
                              <w:color w:val="99CCFF"/>
                              <w:sz w:val="72"/>
                              <w:szCs w:val="72"/>
                              <w:lang w:val="ja-JP"/>
                            </w:rPr>
                          </w:pPr>
                          <w:r>
                            <w:rPr>
                              <w:rFonts w:ascii="ＭＳ ゴシック;MS Gothic" w:hAnsi="ＭＳ ゴシック;MS Gothic" w:cs="ＭＳ Ｐゴシック" w:eastAsia="ＭＳ ゴシック;MS Gothic"/>
                              <w:b/>
                              <w:bCs/>
                              <w:color w:val="99CCFF"/>
                              <w:sz w:val="72"/>
                              <w:szCs w:val="72"/>
                              <w:lang w:val="ja-JP"/>
                            </w:rPr>
                            <w:t>斜線部分は印刷できません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50.5pt;mso-wrap-distance-left:9.05pt;mso-wrap-distance-right:9.05pt;mso-wrap-distance-top:0pt;mso-wrap-distance-bottom:0pt;margin-top:-7.4pt;mso-position-vertical-relative:text;margin-left:10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ゴシック;MS Gothic" w:hAnsi="ＭＳ ゴシック;MS Gothic" w:eastAsia="ＭＳ ゴシック;MS Gothic" w:cs="ＭＳ Ｐゴシック"/>
                        <w:b/>
                        <w:b/>
                        <w:bCs/>
                        <w:color w:val="99CCFF"/>
                        <w:sz w:val="72"/>
                        <w:szCs w:val="72"/>
                        <w:lang w:val="ja-JP"/>
                      </w:rPr>
                    </w:pPr>
                    <w:r>
                      <w:rPr>
                        <w:rFonts w:ascii="ＭＳ ゴシック;MS Gothic" w:hAnsi="ＭＳ ゴシック;MS Gothic" w:cs="ＭＳ Ｐゴシック" w:eastAsia="ＭＳ ゴシック;MS Gothic"/>
                        <w:b/>
                        <w:bCs/>
                        <w:color w:val="99CCFF"/>
                        <w:sz w:val="72"/>
                        <w:szCs w:val="72"/>
                        <w:lang w:val="ja-JP"/>
                      </w:rPr>
                      <w:t>斜線部分は印刷できません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24:00Z</dcterms:created>
  <dc:creator>OVwin</dc:creator>
  <dc:description/>
  <dc:language>en-US</dc:language>
  <cp:lastModifiedBy>owner</cp:lastModifiedBy>
  <cp:lastPrinted>2015-06-17T17:29:00Z</cp:lastPrinted>
  <dcterms:modified xsi:type="dcterms:W3CDTF">2015-06-30T12:24:00Z</dcterms:modified>
  <cp:revision>2</cp:revision>
  <dc:subject/>
  <dc:title/>
</cp:coreProperties>
</file>